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17.01.2020</w:t>
      </w:r>
      <w:r>
        <w:rPr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70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>
          <w:szCs w:val="28"/>
        </w:rPr>
      </w:pPr>
      <w:r>
        <w:rPr>
          <w:szCs w:val="28"/>
        </w:rPr>
        <w:t>1. Встановити пріоритети за заявниками на місця розташування рекламних засобів згідно з додатком до цього наказу в кількості 8 об’єктів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                  Олександр СМИРНОВ</w:t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_   Анна БУТК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ний спеціалі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________________________    Оксана ПОХ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      Олег ШМАГ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17.01.2020 </w:t>
            </w:r>
            <w:r>
              <w:rPr>
                <w:color w:val="000000"/>
                <w:sz w:val="24"/>
                <w:szCs w:val="24"/>
                <w:u w:val="single"/>
              </w:rPr>
              <w:t>№70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40-465797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71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ДОМІНОС ПІЦЦА ЮКРЕЙН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437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вул. Мілютенка, 7-в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40-465607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70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ЛИМОН+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естакаді, мості, шляхопрово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елика Кільцева дорога /Дніпропетровське шосе, Пішохідний міст, зупинка "Авторинок" в бік м.Обухів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5-465315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68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ЛИМОН+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естакаді, мості, шляхопрово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Дніпровська набережна (Дарницький міст), в напрямку центру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13-465298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68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СВІТ АУТДОР МЕДІ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Банер, панно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678,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Харківське шосе, 2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465729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68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СВІТ АУТДОР МЕДІ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дах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63,872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пл. Спортивна, 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05-465804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71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Борисенко Орина Віктор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Банер, панно на фасаді будинку (будівлі), споруд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79,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просп. Оболонський, 2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465329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68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ПИСЬМЕННА НАТАЛІЯ ОЛЕГ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,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Гмирі Бориса, 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465320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68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ПИСЬМЕННА НАТАЛІЯ ОЛЕГ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3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Гмирі Бориса, 6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284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А. Буткевич                          Ознайомлений:__________________Т. Богуславець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7:35:00Z</dcterms:created>
  <dc:creator>Pohoda</dc:creator>
  <dc:description/>
  <cp:keywords/>
  <dc:language>en-US</dc:language>
  <cp:lastModifiedBy>admin</cp:lastModifiedBy>
  <cp:lastPrinted>2019-12-23T09:48:00Z</cp:lastPrinted>
  <dcterms:modified xsi:type="dcterms:W3CDTF">2020-01-17T07:35:00Z</dcterms:modified>
  <cp:revision>2</cp:revision>
  <dc:subject/>
  <dc:title> </dc:title>
</cp:coreProperties>
</file>